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98875359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58730759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